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ДИЛКОМ БЪЛГАРИЯ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. ВАРНА, ул. "Нептун" № 2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bookmarkStart w:id="0" w:name="_Hlk171680476"/>
      <w:bookmarkEnd w:id="0"/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 и въвеждане в експлоатация на 1 бр. Хибридна печатна машина“</w:t>
      </w:r>
    </w:p>
    <w:p>
      <w:pPr>
        <w:pStyle w:val="Normal"/>
        <w:rPr/>
      </w:pPr>
      <w:bookmarkStart w:id="1" w:name="_Hlk171680476"/>
      <w:bookmarkEnd w:id="1"/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 и въвеждане в експлоатация на 1 бр. Хибридна печатна машина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месеца от датата на подписване на договора с избрания изпълнител, но не по-късно от крайния срок за изпълнение на договор за предоставяне на безвъзмездна финансова помощ- № BG-RRP-3.008-0799-C0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8"/>
                <w:szCs w:val="24"/>
              </w:rPr>
              <w:t>ДИЛКОМ БЪЛГАРИЯ Е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Минимални задължителни изисквания към техническите и функционалните характеристи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ксимална ширина на печат (дигитална част)-  340mm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имална ширина на печат (флексо част)-  360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корост на печат – до 100m/m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на печат: UV ink j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золюция: 1200х1200 dp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атериали за печат: самозалепващи материали и хартии от 60 до 180 гр./м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имален диаметър на ролата на развиване: 1000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Максимален диаметър на ролата на навиване: 1000mm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белина на клишетата: 1.14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стила: UV мастила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Допълнителни технически и функционални характеристики, предмет на оценка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лайн инспекция, калибриране и 100% контрол на качеството -   откриване на печатни грешки и несъвършенства;  проверка на баркодове; автоматично откриване и компенсиране на всяка “лоша” (неправилно функционираща) дюза във всички печатни глави.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гитален печат с качество 1200 x 1200 DPI, постигнат при скорост на печат 100 метра в минута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 на температурата на мастилото в печатните глави +/- 0,5 градуса по Целзий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лексо станция с автоматизирана регистрация и контрол на натиск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ция между дигитален и флексо печат с пълен контрол на машината от един интерфейс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ата да работи с мастила, отговарящи на следните стандарти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426" w:hanging="426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Регламент (ЕО) № 1272/2008 относно класифицирането, етикетирането и опаковането. Мастилата не трябва да съдържат вещество, пораждащо сериозно безпокойство (SVHC) в повече от 0,1% (или най-ниската граница на концентрация, посочена в Приложение VI към Регламент (EО) 1272/2008, което води до класифицирането на SVHC) и което може да бъде предмет на потенциален бъдещ процес на разрешаване (както е описано в член 56 на REACH Regulation)</w:t>
            </w:r>
          </w:p>
          <w:p>
            <w:pPr>
              <w:pStyle w:val="Normal"/>
              <w:autoSpaceDE w:val="false"/>
              <w:ind w:left="426" w:hanging="426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и </w:t>
            </w:r>
          </w:p>
          <w:p>
            <w:pPr>
              <w:pStyle w:val="Normal"/>
              <w:ind w:left="426" w:hanging="42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Регламент (ЕС) за играчките EN 71-3 (съдържание на тежки метал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1. Изискуем гаранционен срок – кандидатът трябва да е в състояние да предостави минимум 12 месеца гаранционна поддръжка на активите, описани в т. ІІ.1.2 от Публичната покана след подписване на финален приемо-предавателен протокол. Гаранционните условия са уредени в договора за изпълнение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рудването следва да бъде придружено о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ъководство за експлоатация на оборудването или еквивалентен документ – на хартиен или електронен носител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паспорт на оборудването – на хартиен носител или електронен носител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/и, удостоверяващ, че оборудването е сертифицирано съгласно стандарта за CE маркиро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ацията е допустимо да бъде представена на български и/или на английски език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Разходите за обучение на персонала на Възложителя за работа с оборудването следва да са за сметка на Изпълнителя и не трябва да са включени в цената на 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</w:rPr>
      </w:pPr>
      <w:bookmarkStart w:id="2" w:name="_Hlk135232292"/>
      <w:bookmarkEnd w:id="2"/>
      <w:r>
        <w:rPr>
          <w:rFonts w:cs="Times New Roman" w:ascii="Times New Roman" w:hAnsi="Times New Roman"/>
          <w:bCs/>
          <w:i/>
          <w:szCs w:val="24"/>
        </w:rPr>
        <w:t>Описва се посоченото в Публичната пок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>Всички плащания ще се извършват след представяне на фактура, в която да бъде упоменат текста „във връзка с изпълнение на ДБФП BG-RRP-3.008-0799-C0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4"/>
        </w:rPr>
      </w:r>
      <w:bookmarkStart w:id="3" w:name="_Hlk135232292"/>
      <w:bookmarkStart w:id="4" w:name="_Hlk135232292"/>
      <w:bookmarkEnd w:id="4"/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</w:rPr>
      <w:tab/>
    </w:r>
    <w:r>
      <w:rPr>
        <w:rFonts w:cs="Times New Roman" w:ascii="Times New Roman" w:hAnsi="Times New Roman"/>
        <w:i/>
        <w:sz w:val="16"/>
        <w:szCs w:val="16"/>
        <w:lang w:eastAsia="bg-BG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ДИЛКОМ БЪЛГАРИЯ ЕООД и при никакви обстоятелства не може да се приема, че този документ отразява официалното становище на Европейския съюз и Главна дирекция „Европейски фондове за конкурентоспособност“ към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16"/>
        <w:lang w:eastAsia="bg-BG"/>
      </w:rPr>
    </w:pPr>
    <w:r>
      <w:rPr>
        <w:rFonts w:cs="Times New Roman" w:ascii="Times New Roman" w:hAnsi="Times New Roman"/>
        <w:i/>
        <w:sz w:val="16"/>
        <w:szCs w:val="16"/>
        <w:lang w:eastAsia="bg-BG"/>
      </w:rPr>
      <w:t>Министерство на иновациите и растеж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16"/>
        <w:lang w:eastAsia="bg-BG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ДИЛКОМ БЪЛГАРИЯ ЕООД и при никакви обстоятелства не може да се приема, че този документ отразява официалното становище на Европейския съюз и Главна дирекция „Европейски фондове за конкурентоспособност“ към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16"/>
        <w:lang w:eastAsia="bg-BG"/>
      </w:rPr>
    </w:pPr>
    <w:r>
      <w:rPr>
        <w:rFonts w:cs="Times New Roman" w:ascii="Times New Roman" w:hAnsi="Times New Roman"/>
        <w:i/>
        <w:sz w:val="16"/>
        <w:szCs w:val="16"/>
        <w:lang w:eastAsia="bg-BG"/>
      </w:rPr>
      <w:t>Министерство на иновациите и растеж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alibri" w:hAnsi="Futura Bk;Calibri" w:cs="Futura Bk;Calibr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Mihaela Angelova</cp:lastModifiedBy>
  <cp:lastPrinted>2011-03-22T17:11:00Z</cp:lastPrinted>
  <dcterms:modified xsi:type="dcterms:W3CDTF">2024-08-16T13:52:00Z</dcterms:modified>
  <cp:revision>20</cp:revision>
  <dc:subject/>
  <dc:title>№………</dc:title>
</cp:coreProperties>
</file>